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42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5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09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56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88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28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45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1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766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5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3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05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