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22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0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54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86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543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023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98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35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4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18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69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74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0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70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2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51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86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