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63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9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3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08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98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85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91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75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03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2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498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36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5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424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69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