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7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8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681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93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028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3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75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276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83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00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95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65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334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