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731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64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0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30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49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304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12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6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26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0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6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7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55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1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61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719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29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