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33314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55789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56424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76960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67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72690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12092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92587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77621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5147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10877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74523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10393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84723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3063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