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80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04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85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19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04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84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47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229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042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21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2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59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