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579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725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100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017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673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864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503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456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941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400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824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05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869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694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526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363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167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