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4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0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45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82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8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91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01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72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058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4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05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27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199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3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53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