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9612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5247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0647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1719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6318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0925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72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71037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0673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9714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965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8571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2449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