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6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35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01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23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31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6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48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123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59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18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74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851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319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616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75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4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