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0602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35479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88619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33022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30490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60237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7698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98501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7846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28596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81796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72612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51595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10984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05913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