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67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151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499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8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816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661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369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798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087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054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382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143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033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