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58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940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92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643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596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854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312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3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765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952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4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267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31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56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898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600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71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