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451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48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27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52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10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37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149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8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807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748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80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210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57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22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4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