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64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202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117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95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197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42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66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282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380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24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68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287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379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