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284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19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51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745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34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301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378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367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235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858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98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088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236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707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055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483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511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