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923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8253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928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7126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5496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9582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4730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40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2341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5132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3624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7564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6142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3513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7303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