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559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087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193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600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248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418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577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80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142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064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254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300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477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