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97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98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086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86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36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52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73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874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76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96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85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993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87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693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592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318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07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