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1010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54442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86885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73142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14061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33568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49620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30559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29426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72528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20206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08449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31927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32215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99173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