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038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258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998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849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094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995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607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480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762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352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531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981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815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