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184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677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594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71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00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078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44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15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56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03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205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05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14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094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01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684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94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