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857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437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852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762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666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734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84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972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048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006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61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810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631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634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147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