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78863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90701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8354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41864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90687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07058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98271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02736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10146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575995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86322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02092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89631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