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72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157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974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11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3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2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00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729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8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797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62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2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949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3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889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3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07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