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2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3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82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5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25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99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473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5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35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50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9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710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38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53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