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808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372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243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220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633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779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714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541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105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29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938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990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626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