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699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242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340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989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854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350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604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805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380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414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86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87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409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077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584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597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322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