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331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578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647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04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486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594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578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594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665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257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427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22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284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001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262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