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110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738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118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799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638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2222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599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750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960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508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877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58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092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