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596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00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585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445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397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171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751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781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556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71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853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491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651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521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686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639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822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