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3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3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41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89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77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18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11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330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11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52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61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33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736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67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45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