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0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42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56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75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6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89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20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43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9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68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3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52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397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