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081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27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18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04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21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16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27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31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73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0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2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5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726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685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4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161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