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40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0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10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07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929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749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21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532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22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88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059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2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137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884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297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