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60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088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414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60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638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006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6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68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886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345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117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5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89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