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488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419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56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52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8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61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7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617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86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658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14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006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80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869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766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34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959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