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84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998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522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10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413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32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451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8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574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099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040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59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599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88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497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