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580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6907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6858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3425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1500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6841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50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906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5700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2397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335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607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1778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