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187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27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533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242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220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79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202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02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421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22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3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15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145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27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89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5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81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