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38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107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841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295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713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871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948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108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263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091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357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176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607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779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155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