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09625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87612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11243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1809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61020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0542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22759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83653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98626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0489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901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3141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56148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