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55267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30294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77735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5642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59803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30093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5532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224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0337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49518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606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716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6082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8840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9207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6040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3039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