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323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763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751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007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469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556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47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793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086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806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681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835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423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281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738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