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350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119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85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815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113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421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1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886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796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800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810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206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488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