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75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500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261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679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764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39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797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15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61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247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005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59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03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15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258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70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077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