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319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68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1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815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351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861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42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46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269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10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790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08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20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79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84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