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972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532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990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387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785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424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695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581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260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05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034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714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438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