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30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92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87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47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2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241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91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781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488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225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98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484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4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911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98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678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808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